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Academic Biology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Glucose metabolism questions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at is the primary source of energy for the cell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ow does the cell produce a continual supply of energy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at places in the cell does cellular respiration occur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at is the first phase of respiration called and where does it occur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scribe the products made in glycolysis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at two pathways does pyruvate take after glycolysis? What conditions allow it to happen each way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f oxygen is available, discuss the changes in pyruvate and the products created. What is this process called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iscuss the events in the electron transport chain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ow many ATP are produced from the complete breakdown of glucose in oxygen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at are the two electron carriers called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ow is fermentation similar to glycolysis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ow is fermentation different from glycolysis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ive 3 example of fermentation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ow are the photosynthesis and respiration equations related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y are fats such a good source of energy? (Note: this needs to be related to ATP)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7:54:00Z</dcterms:created>
  <dc:creator>PA Department of Education</dc:creator>
  <dc:description/>
  <cp:keywords/>
  <dc:language>en-US</dc:language>
  <cp:lastModifiedBy>Administrator</cp:lastModifiedBy>
  <dcterms:modified xsi:type="dcterms:W3CDTF">2009-03-11T14:32:00Z</dcterms:modified>
  <cp:revision>4</cp:revision>
  <dc:subject/>
  <dc:title>Academic Biology</dc:title>
</cp:coreProperties>
</file>